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5866457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8012231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6489239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9573438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72984944"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